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тогах подготовк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тельных учреждени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к началу 2023-2024 учебного года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тогах подготовки муниципальных образовательных учреждений Соликамского городского округа к началу 2023-2024 учебного года, в соответствии со статьей 23.1 Устава Соликамского городского округа,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информацию администрации Соликамского городского округа об итогах подготовки муниципальных образовательных учреждений Соликамского городского округа к началу 2023-2024 учебного года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 xml:space="preserve">                               И.Г.Мингазеев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3:29:00Z</dcterms:created>
  <dc:creator>User</dc:creator>
  <dc:description/>
  <cp:keywords/>
  <dc:language>en-US</dc:language>
  <cp:lastModifiedBy>User</cp:lastModifiedBy>
  <cp:lastPrinted>2023-08-30T07:38:00Z</cp:lastPrinted>
  <dcterms:modified xsi:type="dcterms:W3CDTF">2023-08-30T02:38:00Z</dcterms:modified>
  <cp:revision>8</cp:revision>
  <dc:subject/>
  <dc:title/>
</cp:coreProperties>
</file>